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nsfun</w:t>
      </w:r>
      <w:r>
        <w:rPr>
          <w:rFonts w:cs="Arial" w:ascii="Arial" w:hAnsi="Arial"/>
          <w:b w:val="false"/>
          <w:bCs w:val="false"/>
          <w:color w:val="000000"/>
          <w:sz w:val="21"/>
          <w:szCs w:val="21"/>
        </w:rPr>
        <w:t xml:space="preserve"> 0.3.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3 and CC-BY-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jIyirwqmrKASJOe3CbVl1DwVeA9rj6KwcOLikK2vH1ijfQaJTEZljLOb69Lu0e+ue7CMI
g6agN+DO9HXO9Cv52aAbVh4ztitBcRRjzddsrMfO0f0SqprKeRSAWg+ipMvBfSXJydEq6PdH
pHmvs1yxHJZihyeRzlPhgRU/HSvATWO7D+aVf/4y/wKUY1Zv/HfWW9rOJ3ScJOIN30oNmet/
j9Onh8LYfWWy8zqqHR</vt:lpwstr>
  </property>
  <property fmtid="{D5CDD505-2E9C-101B-9397-08002B2CF9AE}" pid="3" name="_2015_ms_pID_7253431">
    <vt:lpwstr>Iw8fIK4D8V4KSmYT2Sc1a10bEO+NK83/Y38kO8WnMXZtLc2Jgy4DRP
7FOEQJ0+g4WL9MtuHV0fBghz6ZodSi4baeVJoQa0KGvxT0sRllhMvnv2Ps58th7E0NFxPZzq
vezAv/rKtoKo2Lpj6WsSPnbM0pEIQvs44+Gbb1C8JwLHQIfh10M2fNzg9og3/ESYhEmaNqfz
mpoO7SVYZl+urJSbIpXFDnKcY+etEUOSbMpn</vt:lpwstr>
  </property>
  <property fmtid="{D5CDD505-2E9C-101B-9397-08002B2CF9AE}" pid="4" name="_2015_ms_pID_7253431_00">
    <vt:lpwstr>_2015_ms_pID_7253431</vt:lpwstr>
  </property>
  <property fmtid="{D5CDD505-2E9C-101B-9397-08002B2CF9AE}" pid="5" name="_2015_ms_pID_7253432">
    <vt:lpwstr>U+SxvtPTVJ1RdkWNcNzYJCFgb5dqUNjp/VsF
c+pIqTH0T7OxKeQoK7ACKdRLfUeoa7mHWqnfM/jgK14gMxLxH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17</vt:lpwstr>
  </property>
</Properties>
</file>